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orces Vocabul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 For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 Fri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 Magnetis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 Gravi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 Balanced For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 Unbalanced For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. Net for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. 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 Pow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 Mach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09:00Z</dcterms:created>
  <dc:creator>TPS</dc:creator>
  <dc:description/>
  <dc:language>en-US</dc:language>
  <cp:lastModifiedBy>TPS</cp:lastModifiedBy>
  <dcterms:modified xsi:type="dcterms:W3CDTF">2008-02-05T16:13:00Z</dcterms:modified>
  <cp:revision>1</cp:revision>
  <dc:subject/>
  <dc:title>Forces Vocabulary</dc:title>
</cp:coreProperties>
</file>